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_Zespół Szkolno-Przedszkolny w Dulczy Wielkie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pomocy dydaktyczne do przedszkola w</w:t>
      </w:r>
      <w:r>
        <w:rPr/>
        <w:t xml:space="preserve"> Dulczy Wielkiej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851"/>
        <w:gridCol w:w="992"/>
        <w:gridCol w:w="1134"/>
        <w:gridCol w:w="1134"/>
        <w:gridCol w:w="1304"/>
      </w:tblGrid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oce dydak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net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ładanka na kołeczkach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kacyjne układanki z elementami nakładanymi na kołeczki zamocowanymi na podstaw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rzyneczki z kształtam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rzyneczka z wyciętymi kształtami i 12 pomalowanymi figurami pasującymi do otworów ( farma, kwiat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staw Triolo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staw klocków do nakładania na podstawy z kartami  wzorów  (48 elementów, 4 podstaw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jeżdżalnia dla dziec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ana z tworzywa sztucznego, ślizg – 95 cm. Zjeżdżalnia  o wym.  120x47x72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ąsienice spacer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z 26 uchwytami o dł. 6,1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jeżdżające samochody na torz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wniany tor o wym. 23x8x34,5cm, 4 samochodz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ój pierwszy angielski – puzzl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plansz w kształcie puzzli, płyta CD z nagraniami, 200 żeton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łówka po angielsk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staw 108 fotografii rzeczowników  wraz z podpisami  w języku angielsk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ocki wafle- mały wagonik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elementów dużych klocków wafli do zbudowania  małego wago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ocki konstrukcyjne - satelit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elementów do składania fig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Podpis Wykonawcy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nistrerstwo Edukacji Narodowe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0:00Z</dcterms:created>
  <dc:creator>dyrekcja</dc:creator>
  <dc:description/>
  <cp:keywords/>
  <dc:language>en-US</dc:language>
  <cp:lastModifiedBy>Joanna Kulpa</cp:lastModifiedBy>
  <dcterms:modified xsi:type="dcterms:W3CDTF">2015-06-15T09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